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040628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7867828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06677656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